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>Перелік питань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 xml:space="preserve">для проведення АКР та заліку 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 xml:space="preserve">з дисципліни СДМ для студентів 3 курсу СМС </w:t>
      </w:r>
    </w:p>
    <w:p>
      <w:pPr>
        <w:pStyle w:val="2"/>
        <w:rPr>
          <w:szCs w:val="28"/>
        </w:rPr>
      </w:pPr>
      <w:r>
        <w:rPr>
          <w:b/>
          <w:szCs w:val="28"/>
        </w:rPr>
        <w:t>заочного відді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і елементи кермових пристроїв та їх призначення (к. 117-120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моги Регістру судноплавства України до кермових пристроїв (к. 128-129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ласифікація ЄГРМ. (к. 147-148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хема 4-х плунжерної ЄГРМ (к.145-147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ідравлічна кермова телепередача (к. 117-118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хема електричної кермової машини з муфтою Федорицького (к. 138-140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струкція насосів ЄГРМ аксіального і радіального (к.140-143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хема РЄГ ОВІМУ-7 (к. 149-151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хема автокермового (к. 189-190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рно – швартовні механізми. Призначення. Вимоги Регістру судноплавства України (к. 191-193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лектричний брашпиль (к. 193-195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рно – швартовий пристрій з двома шпилями (к.200-201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удова безбалерного шпиля (к.201-206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рно – швартовна електрична лебідка (к. 207-209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ласифікація систем та їх конструктивні елементи (к.338-340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убопроводи і арматура систем (к.340-355, ш. 198-207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від управління арматурою (ш. 209-218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ушні системи (к.362-365, ш. 241-245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хема баластно-осушної системи (к. 365-369, ш. 245-247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паратор трюмних вод “Турболо” (ш .233-236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струкція люкових зачинених трюмів (к.273-275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ласифікація протипожежних систем (к. 376-378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>Система інертних газів танкера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нтажна та зачистна системи (к. 242-244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стема осушення повітря танкера (к. 445-447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Газовідвідна система танкера (к. 445-447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овка до роботи ЄГРМ (к. 179-181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слуговування ЄГРМ під час дії (к.181-186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 пошкодження ЄГРМ (к. 187-188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овка до роботи якірних і швартових механізмів (к. 227-228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слуговування якорно - швартових механізмів під час дії (218-229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ТЄ люкових зачинень (к. 275-277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щільнення трубопроводів і арматури (к. 34-345, ш. 207-209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моги Регістру судноплавства України до донної та бортової арматури     (к. 354-355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стема підігріву танків (к. 447-449)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слуговування трюмно-баластних систем (359-370).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clear" w:pos="720"/>
          <w:tab w:val="left" w:pos="6379" w:leader="none"/>
        </w:tabs>
        <w:spacing w:lineRule="auto" w:line="240"/>
        <w:ind w:left="426" w:hanging="0"/>
        <w:rPr>
          <w:lang w:val="uk-UA"/>
        </w:rPr>
      </w:pPr>
      <w:r>
        <w:rPr>
          <w:lang w:val="uk-UA"/>
        </w:rPr>
        <w:t>Викладач</w:t>
        <w:tab/>
        <w:t>Є.І. Сенчиневич</w:t>
      </w:r>
    </w:p>
    <w:p>
      <w:pPr>
        <w:pStyle w:val="Normal"/>
        <w:tabs>
          <w:tab w:val="clear" w:pos="720"/>
          <w:tab w:val="left" w:pos="723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Позначки:</w:t>
      </w:r>
    </w:p>
    <w:p>
      <w:pPr>
        <w:pStyle w:val="Normal"/>
        <w:tabs>
          <w:tab w:val="clear" w:pos="720"/>
          <w:tab w:val="left" w:pos="72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дужках сторінки з підручників </w:t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sz w:val="24"/>
          <w:szCs w:val="24"/>
          <w:lang w:val="uk-UA"/>
        </w:rPr>
        <w:t xml:space="preserve">к- Колесников </w:t>
      </w:r>
      <w:r>
        <w:rPr>
          <w:sz w:val="24"/>
          <w:szCs w:val="24"/>
        </w:rPr>
        <w:t>О.Г. «Судовые вспомогательные механизмы»</w:t>
      </w:r>
    </w:p>
    <w:p>
      <w:pPr>
        <w:pStyle w:val="Normal"/>
        <w:tabs>
          <w:tab w:val="clear" w:pos="720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  <w:t>ш- Шиняев Е.Н. «Судовые вспомогательные механизмы»</w:t>
      </w:r>
    </w:p>
    <w:sectPr>
      <w:type w:val="nextPage"/>
      <w:pgSz w:w="11906" w:h="16838"/>
      <w:pgMar w:left="1418" w:right="851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9:56:00Z</dcterms:created>
  <dc:creator>Александра</dc:creator>
  <dc:description/>
  <cp:keywords/>
  <dc:language>en-US</dc:language>
  <cp:lastModifiedBy>User</cp:lastModifiedBy>
  <cp:lastPrinted>2014-11-12T13:50:00Z</cp:lastPrinted>
  <dcterms:modified xsi:type="dcterms:W3CDTF">2014-11-12T11:51:00Z</dcterms:modified>
  <cp:revision>40</cp:revision>
  <dc:subject/>
  <dc:title>РОЗГЛЯНУТО I УХВАЛЕНО</dc:title>
</cp:coreProperties>
</file>